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Who Said It?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Decide from the list the below who said/or would say each of the following lines.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Hera</w:t>
        <w:tab/>
        <w:tab/>
        <w:tab/>
        <w:t>Zeus</w:t>
        <w:tab/>
        <w:tab/>
        <w:tab/>
        <w:t>Apollo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Artemis</w:t>
        <w:tab/>
        <w:tab/>
        <w:t>Athena               Hermes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 xml:space="preserve">Midas  </w:t>
        <w:tab/>
        <w:tab/>
        <w:tab/>
        <w:t>Echo                   Narcissus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Aphrodite          Poseidon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 on wicked girl – spin on.   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erything I touch turns to gold. __________________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f I hear you are hanging out with the nymphs again, you will regret it Zeus!   _________________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Why do you hang out with such a brawny mortal, with no ideas in his head. “ 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Beautiful being why do you flee from me surely my face cannot displease you for every nymph in the mountains are in love with me.”  ___________________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is, I promise you the most beautiful girl in the world if you pick me.  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nswers are on the ANSWER KEY 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45:00Z</dcterms:created>
  <dc:creator>backup</dc:creator>
  <dc:description/>
  <cp:keywords/>
  <dc:language>en-US</dc:language>
  <cp:lastModifiedBy>backup</cp:lastModifiedBy>
  <dcterms:modified xsi:type="dcterms:W3CDTF">2009-11-22T21:00:00Z</dcterms:modified>
  <cp:revision>1</cp:revision>
  <dc:subject/>
  <dc:title>Who Said It</dc:title>
</cp:coreProperties>
</file>